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Rezultatele cercetărilor în anul 2014 ale IE AȘM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e data de 15 decembrie 2014 a avut loc ședința Consiliului științific al IE AȘM la care s-au făcut totalizările rezultatelor cercetărilor în anul 2014.  Prezentați la această ședință au fost cercetătorii științifici ai IE AȘM, precum și invitați din mediul academic,universitar și  sectorul energetic:  dl Ursachi V.- coordonatorul secției științe inginerești și tehnologice a AȘM, Pogora V.- decanul facultății de energetică a UTM,  Erhan T.- șef catedră UASM, Popescu V.- conf. univ. UASM, Danici V.- director general adjunct CET-2, Robu Alexandrina - director  executiv al APDE, etc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Șefii subdiviziunilor  IE AȘM, acad. V. Postolati, dr. V. Anisimov, dr. D. Zaițev, dr. V. Burciu a prezentat rezultatele cercetărilor efectuate în laboratoarele respective și activitatea managerial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irectorii proiectelor instituționale  dr. hab. V. Berzan, dr. M. Tîrșu au prezentat  rezultatele cercetărilor în perioada 2014 cu unele totalizări pentru perioada 2011-2014. Rezultatele  cercetărilor efectuate în cadrul proiectelor internaționale (STCU și bilateral Republica Moldova au fost prezentate de către dr. hab. V. Olesciuc  și dr. M. Tîrșu 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În cadrul discuțiilor s-a menționat actualitatea rezultatelor cercetărilor atât teoretice privind elaborarea de noi metode de calcul, modele matematice, inclusiv, pentru prognoza evoluției nivelului securității energetice, precum și acele realizări care s-au materializat în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Strategia energetică a republicii Moldova până în 2030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Strategiei sectoriale de cheltuieli în domeniul energetic, 2013-2015, 2014-2016, 2015-2017 (solicitarea ME 09.01.2013 nr.47/212-02; ME nr. 17-3674 din 28.06.2013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o-RO"/>
        </w:rPr>
        <w:t>)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Prognoza consumului de resurse energetice pentru CSI (scrisoare IE AŞM de transmitere ME din 28.01.2013 nr 47/21-10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Raportul experţilor privitor la lucrul executat şi perspectivele privind elaborarea Comunicării Naţionale Trei (transmis şi aprobat 04-05. 02. 2013 IUNEP. Oficiul Schimbarea Climei)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Propuneri de politică publică cu tematica „Perfecţionarea mecanismelor de promovare  a cogenerării în sistemul energetic al Republici Moldova” (ORDUN ME nr. 66 din 22 aprilie 2013,  scrisoare IE AŞM în adresa ME din  09.09.2013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Propunere privind  dezvoltarea reţelei de 110 kV către Moldelectrica SA (scrisoare IE AŞM din 07.11.2013)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Elaborarea balanţei energetice a Republicii Moldova 2014-2017 pregătită pentru a fi  transmisă Ministerului Economiei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etalii mai detaliate se pot culege din prezentările afișat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59:00Z</dcterms:created>
  <dc:creator>Vladimir</dc:creator>
  <dc:description/>
  <dc:language>en-US</dc:language>
  <cp:lastModifiedBy>Vladimir</cp:lastModifiedBy>
  <dcterms:modified xsi:type="dcterms:W3CDTF">2014-12-22T13:00:00Z</dcterms:modified>
  <cp:revision>1</cp:revision>
  <dc:subject/>
  <dc:title/>
</cp:coreProperties>
</file>